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t>Year 9 science prac – ‘Observing Chloroplas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Helvetica" w:ascii="Helvetica" w:hAnsi="Helvetica"/>
          <w:sz w:val="26"/>
        </w:rPr>
        <w:t>9 D / F, May 2010</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Helvetica" w:ascii="Helvetica" w:hAnsi="Helvetica"/>
          <w:sz w:val="26"/>
        </w:rPr>
        <w:t>Your Name:</w:t>
        <w:tab/>
        <w:tab/>
        <w:tab/>
        <w:tab/>
        <w:t>Names of prac partner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u w:val="single"/>
        </w:rPr>
        <w:t>INSTRUCTIONS: FILL IN THE BLANK SECTIONS, THEY WILL BE ASSESSE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t>Safety note: the cover slips are very fragile and become very dangerous if they break given they're hard to see and very sharp. Surgeons have trouble taking the broken bits out of cuts. No, reall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t>Ai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t>To observe _____</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t>Material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t>- Elodea leaf that has been kept in the light overnigh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t>- Microscop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t>-(write in other things you use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t>Metho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t>- Put a small piece of Elodea leaf on a slide in a drop of pond water. If possible, tear the leaf in such a way that you get a very thin ‘skin’ of cells. The thinner the bett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t>- Put a cover slip on the droplet by placing one side on the slide first next to the drop, then letting the cover slip gently fall over the drop. This squeezes out air bubbl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t>- Examine it under the microscope under low power first, then higher power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t>!! Remember, never twiddle the coarse focus knob 'up' while you're looking down the microscope!! Only use the fine focus knob and check you're not crushing the slid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t>- Add a drop of Iodine stain. Starch should turn black. Examine agai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t>Resul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t>1. Draw the chloroplasts, and state what magnification you use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t>2. Did any move? If so, how did they do thi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t>3. What sizes were they relative to each other? To plant cell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t>4. Why might there be starch in the cells? How did it get ther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t>5. What would a plant want with starch anyway? Come up with brainstorm idea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t>Conclus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t>Today we learned that microscopes can _____</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t>and plants can _______</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6"/>
        </w:rPr>
      </w:pPr>
      <w:r>
        <w:rPr>
          <w:rFonts w:cs="Helvetica" w:ascii="Helvetica" w:hAnsi="Helvetica"/>
          <w:sz w:val="26"/>
        </w:rPr>
        <w:t>and this is important / educational because _______</w:t>
      </w:r>
    </w:p>
    <w:p>
      <w:pPr>
        <w:pStyle w:val="Normal"/>
        <w:rPr>
          <w:rFonts w:ascii="Helvetica" w:hAnsi="Helvetica" w:cs="Helvetica"/>
          <w:sz w:val="26"/>
        </w:rPr>
      </w:pPr>
      <w:r>
        <w:rPr>
          <w:rFonts w:cs="Helvetica" w:ascii="Helvetica" w:hAnsi="Helvetica"/>
          <w:sz w:val="26"/>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Applestylespan">
    <w:name w:val="apple-style-span"/>
    <w:basedOn w:val="DefaultParagraphFont"/>
    <w:qFormat/>
    <w:rPr>
      <w:rFonts w:cs="Times New Roman"/>
    </w:rPr>
  </w:style>
  <w:style w:type="character" w:styleId="VisitedInternetLink">
    <w:name w:val="FollowedHyperlink"/>
    <w:basedOn w:val="DefaultParagraphFont"/>
    <w:rPr>
      <w:rFonts w:cs="Times New Roman"/>
      <w:color w:val="0000FF"/>
      <w:u w:val="single"/>
    </w:rPr>
  </w:style>
  <w:style w:type="character" w:styleId="Appleconvertedspace">
    <w:name w:val="apple-converted-space"/>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22:47:00Z</dcterms:created>
  <dc:creator>Wes Black</dc:creator>
  <dc:description/>
  <cp:keywords/>
  <dc:language>en-US</dc:language>
  <cp:lastModifiedBy>Wes Black</cp:lastModifiedBy>
  <cp:lastPrinted>2010-05-04T08:53:00Z</cp:lastPrinted>
  <dcterms:modified xsi:type="dcterms:W3CDTF">2010-05-03T23:07:00Z</dcterms:modified>
  <cp:revision>5</cp:revision>
  <dc:subject/>
  <dc:title/>
</cp:coreProperties>
</file>